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_____________________ </w:t>
        <w:tab/>
        <w:t>Date:_________</w:t>
        <w:tab/>
        <w:tab/>
        <w:t>Period: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near Motion Exam Revie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cabulary (define each of the following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ysics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tive Motion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te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lar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ctor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locity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tanc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cement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eleration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ts!!! (list the standard metric units for the following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ngth -</w:t>
        <w:tab/>
        <w:tab/>
        <w:tab/>
        <w:tab/>
        <w:t>Mass-</w:t>
        <w:tab/>
        <w:tab/>
        <w:tab/>
        <w:tab/>
        <w:t>Tim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h Fun (show work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vert the follow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>40 km / hr to m /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Solve for Δt = </w:t>
        <w:tab/>
      </w:r>
      <w:r>
        <w:rPr>
          <w:sz w:val="20"/>
          <w:szCs w:val="20"/>
        </w:rPr>
        <w:object w:dxaOrig="9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7pt" filled="f" o:ole="">
            <v:imagedata r:id="rId3" o:title=""/>
          </v:shape>
          <o:OLEObject Type="Embed" ProgID="" ShapeID="ole_rId2" DrawAspect="Content" ObjectID="_172243057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Solve for a =     </w:t>
        <w:tab/>
      </w:r>
      <w:r>
        <w:rPr>
          <w:sz w:val="20"/>
          <w:szCs w:val="20"/>
        </w:rPr>
        <w:object w:dxaOrig="1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2pt" filled="f" o:ole="">
            <v:imagedata r:id="rId5" o:title=""/>
          </v:shape>
          <o:OLEObject Type="Embed" ProgID="" ShapeID="ole_rId4" DrawAspect="Content" ObjectID="_66170612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lve for d =</w:t>
        <w:tab/>
        <w:tab/>
      </w:r>
      <w:r>
        <w:rPr>
          <w:sz w:val="20"/>
          <w:szCs w:val="20"/>
        </w:rPr>
        <w:object w:dxaOrig="17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0pt" filled="f" o:ole="">
            <v:imagedata r:id="rId7" o:title=""/>
          </v:shape>
          <o:OLEObject Type="Embed" ProgID="" ShapeID="ole_rId6" DrawAspect="Content" ObjectID="_1583935534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lve for F</w:t>
      </w:r>
      <w:r>
        <w:rPr>
          <w:sz w:val="20"/>
          <w:szCs w:val="20"/>
          <w:vertAlign w:val="subscript"/>
        </w:rPr>
        <w:t>net</w:t>
      </w:r>
      <w:r>
        <w:rPr>
          <w:sz w:val="20"/>
          <w:szCs w:val="20"/>
        </w:rPr>
        <w:t xml:space="preserve"> = 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hysics Fu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How long does it take a car to travel 25 km if it has an average speed of 15 m/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is the acceleration of a man on a bike that is able to petal from rest to 6 m/s in 3 second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A boy is walking down the sidewalk at 1 m/s. A dog chases him and he accelerates at a rate of 0.5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o a final speed of 5 m/s. How long did it take the boy to go from walking to running at full speed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girl on a skateboard traveling at 8 m/s slows down to avoid a pothole. She accelerates at a rate of -1m/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for 4 seconds. What is her new velocity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phing Fu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raw a D vs. T graph of a girl who walks 10 m from her door to her mailbox in 2 seconds, stands 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and checks if any of the mail is hers for 4 seconds, and then walks back to her door in 4 second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893060" cy="230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1.75pt;mso-wrap-distance-left:9pt;mso-wrap-distance-right:9pt;mso-wrap-distance-top:0pt;mso-wrap-distance-bottom:0pt;margin-top:-85.1pt;mso-position-vertical:center;mso-position-vertical-relative:text;margin-left:10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ta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0,0)</w:t>
      </w:r>
    </w:p>
    <w:p>
      <w:pPr>
        <w:pStyle w:val="Normal"/>
        <w:tabs>
          <w:tab w:val="clear" w:pos="720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2893060" cy="2308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455"/>
                              <w:gridCol w:w="455"/>
                              <w:gridCol w:w="455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81.75pt;mso-wrap-distance-left:9pt;mso-wrap-distance-right:9pt;mso-wrap-distance-top:0pt;mso-wrap-distance-bottom:0pt;margin-top:-85.1pt;mso-position-vertical:center;mso-position-vertical-relative:text;margin-left:10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455"/>
                        <w:gridCol w:w="455"/>
                        <w:gridCol w:w="455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-6.25pt,54.95pt" to="83.7pt,90.9pt" stroked="t" o:allowincell="t" style="position:absolute;flip:y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6.25pt,54.95pt" to="61.2pt,54.9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6.45pt,55.7pt" to="61.4pt,145.6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5.85pt,146.45pt" to="60.8pt,146.45pt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79375</wp:posOffset>
                </wp:positionH>
                <wp:positionV relativeFrom="paragraph">
                  <wp:posOffset>697865</wp:posOffset>
                </wp:positionV>
                <wp:extent cx="1143000" cy="457200"/>
                <wp:effectExtent l="6350" t="15240" r="635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.95pt" to="83.7pt,90.9pt" stroked="t" o:allowincell="t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697865</wp:posOffset>
                </wp:positionV>
                <wp:extent cx="571500" cy="0"/>
                <wp:effectExtent l="0" t="1587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54.95pt" to="61.2pt,54.9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707390</wp:posOffset>
                </wp:positionV>
                <wp:extent cx="571500" cy="1143000"/>
                <wp:effectExtent l="14605" t="7620" r="146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5.7pt" to="61.4pt,145.6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859915</wp:posOffset>
                </wp:positionV>
                <wp:extent cx="571500" cy="0"/>
                <wp:effectExtent l="0" t="1587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46.45pt" to="60.8pt,146.45pt" stroked="t" o:allowincell="t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Veloc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0,0)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Time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90" w:leader="none"/>
        </w:tabs>
        <w:rPr/>
      </w:pPr>
      <w:r>
        <w:rPr>
          <w:sz w:val="20"/>
          <w:szCs w:val="20"/>
        </w:rPr>
        <w:t xml:space="preserve">Find the </w:t>
      </w:r>
      <w:r>
        <w:rPr>
          <w:b/>
          <w:sz w:val="20"/>
          <w:szCs w:val="20"/>
        </w:rPr>
        <w:t>acceleration</w:t>
      </w:r>
      <w:r>
        <w:rPr>
          <w:sz w:val="20"/>
          <w:szCs w:val="20"/>
        </w:rPr>
        <w:t xml:space="preserve"> of the object from t = 0 to t = 4 seconds.</w:t>
      </w:r>
    </w:p>
    <w:p>
      <w:pPr>
        <w:pStyle w:val="Normal"/>
        <w:tabs>
          <w:tab w:val="clear" w:pos="720"/>
          <w:tab w:val="left" w:pos="519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t = 4 to t = 6 seconds.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t = 6 to t = 8 seconds.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t = 8 to t = 10 seconds. 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hat was the maximum and minimum </w:t>
      </w:r>
      <w:r>
        <w:rPr>
          <w:b/>
          <w:sz w:val="20"/>
          <w:szCs w:val="20"/>
        </w:rPr>
        <w:t>velocity</w:t>
      </w:r>
      <w:r>
        <w:rPr>
          <w:sz w:val="20"/>
          <w:szCs w:val="20"/>
        </w:rPr>
        <w:t xml:space="preserve"> of the object during the 10 seconds?</w:t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" w:hAnsi="Lithograph" w:cs="Lithograph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13:00Z</dcterms:created>
  <dc:creator> Greg</dc:creator>
  <dc:description/>
  <dc:language>en-US</dc:language>
  <cp:lastModifiedBy>End User</cp:lastModifiedBy>
  <cp:lastPrinted>2005-09-06T20:27:00Z</cp:lastPrinted>
  <dcterms:modified xsi:type="dcterms:W3CDTF">2006-09-11T11:13:00Z</dcterms:modified>
  <cp:revision>2</cp:revision>
  <dc:subject/>
  <dc:title>Matthew Shrader</dc:title>
</cp:coreProperties>
</file>